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роекту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офилактика терроризма и экстремизма 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алахнинском муниципальном округе Нижегородской области"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4 год и плановый период 2024 – 2026 годы приводится в соответствие с бюджетом Балахнинского муниципального округа на 2024 год и плановый период 2024 – 2026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й объем финансирования муниципальной программы увеличен на 28 874,0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4 год увеличен на 46,8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408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54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5 год увеличен на 46,8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408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54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6 год увеличен на 10 254,8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 254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54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       49 442,8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900,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 6 770,4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0 408,0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 10 454,8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 10 454,8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10 454,8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  <w:tab/>
        <w:t xml:space="preserve">                                                  </w:t>
        <w:tab/>
        <w:t>С.И. Чаг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Леднев Антон Вениаминови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тел. 89036571903</w:t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1:00Z</dcterms:created>
  <dc:creator>user</dc:creator>
  <dc:description/>
  <dc:language>en-US</dc:language>
  <cp:lastModifiedBy>Леднев Антон Вениаминович</cp:lastModifiedBy>
  <cp:lastPrinted>2023-11-14T11:30:00Z</cp:lastPrinted>
  <dcterms:modified xsi:type="dcterms:W3CDTF">2023-11-14T08:31:00Z</dcterms:modified>
  <cp:revision>2</cp:revision>
  <dc:subject/>
  <dc:title/>
</cp:coreProperties>
</file>